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</w:t>
      </w:r>
      <w:r>
        <w:rPr>
          <w:rFonts w:eastAsia="宋体" w:cs="宋体" w:ascii="宋体" w:hAnsi="宋体"/>
          <w:sz w:val="36"/>
          <w:szCs w:val="36"/>
        </w:rPr>
        <w:t xml:space="preserve">  </w:t>
      </w:r>
      <w:r>
        <w:rPr>
          <w:rFonts w:ascii="宋体" w:hAnsi="宋体" w:cs="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1126"/>
        <w:gridCol w:w="890"/>
        <w:gridCol w:w="126"/>
        <w:gridCol w:w="538"/>
        <w:gridCol w:w="756"/>
        <w:gridCol w:w="90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劳务派遣管理服务费</w:t>
            </w:r>
          </w:p>
        </w:tc>
      </w:tr>
      <w:tr>
        <w:trPr>
          <w:trHeight w:val="44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自动化工程学校</w:t>
            </w:r>
          </w:p>
        </w:tc>
      </w:tr>
      <w:tr>
        <w:trPr>
          <w:trHeight w:val="42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刘斌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487420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.576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0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.576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00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0.224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38.8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3.8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.576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00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.576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00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0.224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38.8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3.89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1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校劳务派遣管理服务费项目执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的预期目标为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及时、准确支付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单位编外人员管理服务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31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劳务派遣管理服务费项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预期目标，及时、准确支付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单位编外人员管理服务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89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劳务派遣协议准确执行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劳务派遣协议准确执行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已完成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时发放到位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月支付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月支付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用于本单位劳务派遣人员管理服务费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社会家庭稳定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社会家庭稳定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社会家庭稳定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劳务派遣人员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3.89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admin</cp:lastModifiedBy>
  <dcterms:modified xsi:type="dcterms:W3CDTF">2024-05-17T01:44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0247403AE04CDD92ECE6ADBDAC534A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